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одаток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 рішення обласної ради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від 24 грудня 2009р.</w:t>
      </w:r>
    </w:p>
    <w:p>
      <w:pPr>
        <w:pStyle w:val="Heading3"/>
        <w:jc w:val="left"/>
        <w:rPr/>
      </w:pPr>
      <w:r>
        <w:rPr/>
        <w:t xml:space="preserve">            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ЛАН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заходів на 2010 рік з реалізації завдань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рограми розвитку туризму в Чернігівській області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color w:val="000000"/>
          <w:sz w:val="28"/>
        </w:rPr>
        <w:t>на 2002-2010 роки зі змінами та доповненнями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3960"/>
        <w:gridCol w:w="1440"/>
        <w:gridCol w:w="216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Назва заходу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Виконав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рмі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Очікуваний результат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виток туристичної інфраструктур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autoSpaceDE w:val="false"/>
              <w:ind w:right="72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ідготувати завдання на проектування розділу «Розвиток туристичної галузі» у складі Схеми планування території області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істобудування та архітектури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autoSpaceDE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ня у схему планування території області  об’єктів туристичної індустрії, пам’яток культурної спадщини, закладів культури  та дозвіл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4" w:leader="none"/>
              </w:tabs>
              <w:autoSpaceDE w:val="false"/>
              <w:spacing w:lineRule="auto" w:line="256" w:before="12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ктивізувати роботу щодо пошуку потенційних інвесторів з метою створення та розвитку об’єктів туристичної інфраструктур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ки ОДА,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держадміністраці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виконко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сприятливих умов для  залучення  іноземних і  вітчизняних інвестицій у розвиток туристичної інфраструк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сти роботу з розбудови музейно-меморіального комплексу партизанської слави « Лісоград» (с. Єліно Щорського р-ну), історико-археологічного музейного комплексу «Древній Любеч» (селище Любеч Ріпкинського р-ну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ловне управління культури, туризму і охорони культурної спадщини ОДА, управління містобудування та архітектури ОДА, Ріпкинська, Щорська Р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54" w:leader="none"/>
              </w:tabs>
              <w:autoSpaceDE w:val="false"/>
              <w:spacing w:lineRule="auto" w:line="256" w:before="12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зширення мережі екскурсійно-туристичних об’єктів області, збереження об’єктів культурної спадщин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4" w:leader="none"/>
              </w:tabs>
              <w:autoSpaceDE w:val="false"/>
              <w:spacing w:lineRule="auto" w:line="256" w:before="12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рияти будівництву об’єктів  туристичної інфраструктури, у т.ч. з метою облаштування шляхової мережі у ході підготовки до Євро-20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ки ОДА,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держадміністраці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виконко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будова інфраструктури туризму в туристично-рекреаційних зонах області за напрямками національної мережі міжнародних транспортних коридорів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и перевірку стану об’єктів туристичної інфраструктури в област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ловне управління культури, туризму і охорони культурної спадщини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об’єктах сервісу, які плануються розмістити вздовж автодоріг міжнародного значення вжити заходів щодо передбачення площадки для стоянки автомобіл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втомобільних доріг у Чернігів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ити потребу у встановленні нових та заміні існуючих дороговказів до екскурсійних та туристично-рекреаційних об’єктів області за напрямками туристичних маршрутів і провести відповідну роботу щодо їх встановле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оловне управління культури, туризму і охорони культурної спадщини ОДА,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втомобільних доріг у Чернігівській області,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держадміністраці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виконко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значити об’єкти туристичної інфраструктури  які потребують проведення робіт по благоустрою під’їзних шляхів та подати пропозиції Службі автомобільних доріг у Чернігівській області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ловне управління культури, туризму і охорони культурної спадщини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ій територій і під'їзних шляхів до об'єктів туристичного призначенн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роботи по підтриманню в належному стані під’їзних шляхів до об’єктів туристичної інфраструктури, в т.ч. пам’яток культурної спадщи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втомобільних доріг у Чернігівській області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держадміністраці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виконко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ити благоустрій територій, прилеглих до пам’яток архітектури, на яких виконуються ремонтно-реставраційні робо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істобудування та архітектури ОДА, управління капітального будівництва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яти розширенню мережі пунктів харчування, продажу сувенірної продукції на території туристичних об’єкт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ловне управління економіки ОДА, головне управління культури, туризму і охорони культурної спадщини ОДА,  райдержадміністрації, міськвиконко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ідвищення якості надання туристичних послуг</w:t>
            </w:r>
          </w:p>
        </w:tc>
      </w:tr>
      <w:tr>
        <w:trPr>
          <w:trHeight w:val="8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безпечити контроль за виконанням вимог охоронних договорів на користування пам’ятками містобудування та архітектури щодо доступу до пам’ятки з метою її екскурсійного відвідування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істобудування та архітектури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ізація роботи у напрямку розвитку туризму в прикордонних област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безпечити включення заходів щодо співробітництва у туристичній сфері під час укладання міжрегіональних у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економіки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годження співробітництва у галузі туризму з прикордонними областями Російської Федерації та Республіки Білорусь</w:t>
            </w:r>
          </w:p>
        </w:tc>
      </w:tr>
      <w:tr>
        <w:trPr>
          <w:trHeight w:val="120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іціювати проведення спільної зустрічі з керівництвом Гомельської та Брянської митниць з питань обміну практичним досвідом сервісного обслуговування міжнародних пунктів пропуску та створення в сервісних зонах, прилеглих до пунктів пропуску відповідних санітарно-гігієнічних ум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 митниця, Чернігівський прикордонний загі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жити заходів щодо спрощення процедур митного та прикордонного контролю для туристичних груп, що їдуть в Україну або виїжджають за її межі через території Чернігівської област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 митниця, Чернігівський прикордонний загі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ізація спільного з Сумською областю рекламного туру по маршруту Чернігів-Новгород-Сіверський-Путівль-Глухів-Батурин-Чернігів для запрошених представників ЗМІ та туроператорів інших  облас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культури, туризму і охорони культурної спадщини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годження співробітництва у галузі туризму з іншими регіонами України</w:t>
            </w:r>
          </w:p>
        </w:tc>
      </w:tr>
      <w:tr>
        <w:trPr>
          <w:trHeight w:val="487" w:hRule="atLeast"/>
        </w:trPr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сконалення рекламно-інформаційної діяльно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формувати  та постійно оновлювати інформаційний банк даних про інвестиційні проекти в туристичній галузі област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оловне управління економіки ОДА, головне управління культури, туризму і охорони культурної спадщини ОДА,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держадміністраці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виконко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сприятливих умов для  залучення  іноземних і  вітчизняних інвестиційних коштів у розвиток туристичної інфраструк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безпечення туристичної складової під час проведення культурно-мистецьких заход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оловне управління культури, туризму і охорони культурної спадщини ОДА,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держадміністрації,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виконко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позитивного туристичного іміджу області, розвиток подієвого туризм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значити та розмістити на сайті головного управління культури, туризму і охорони культурної спадщини ОДА перелік об’єктів області для відвідування турист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ловне управління культури, туризму і охорони культурної спадщини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ія туристично-рекреаційного потенціалу області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ізувати розробку нових туристичних маршрутів по Чернігівській област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оловне управління культури, туризму і охорони культурної спадщини ОДА, управління освіти і науки ОДА, райдержадміністрації,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виконко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рияти створенню інформаційно-туристичних центрів і пунктів в районах та містах област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оловне управління культури, туризму і охорони культурної спадщини ОДА, райдержадміністраці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виконко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и участь у роботі міжнародних туристичних спеціалізованих семінарів, конференцій, салонів та виставок – ярмар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оловне управління культури, туризму і охорони культурної спадщини ОДА, головне управління економіки ОДА, райдержадміністраці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виконко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ія туристично-рекреаційного потенціалу області на міжнародному рівні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роботу щодо розробки та випуску рекламно-інформаційної продукції про туристичний потенціал Чернігівської област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оловне управління культури, туризму і охорони культурної спадщини ОДА,</w:t>
            </w:r>
          </w:p>
          <w:p>
            <w:pPr>
              <w:pStyle w:val="Normal"/>
              <w:autoSpaceDE w:val="false"/>
              <w:spacing w:lineRule="auto" w:line="256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у справах преси та інформації ОДА, райдержадміністраці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виконко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2" w:leader="none"/>
                <w:tab w:val="left" w:pos="4442" w:leader="none"/>
                <w:tab w:val="left" w:pos="4514" w:leader="none"/>
              </w:tabs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сти Міжрегіональний туристичний форум «Чернігівщина туристична 2010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е управління культури, туризму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і охорони культурної спадщини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2" w:leader="none"/>
                <w:tab w:val="left" w:pos="4442" w:leader="none"/>
                <w:tab w:val="left" w:pos="4514" w:leader="none"/>
              </w:tabs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прияти проведенню</w:t>
            </w:r>
          </w:p>
          <w:p>
            <w:pPr>
              <w:pStyle w:val="Normal"/>
              <w:tabs>
                <w:tab w:val="clear" w:pos="708"/>
                <w:tab w:val="left" w:pos="4262" w:leader="none"/>
                <w:tab w:val="left" w:pos="4442" w:leader="none"/>
                <w:tab w:val="left" w:pos="4514" w:leader="none"/>
              </w:tabs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рекламної кампанії з актуальних питань розвитку туристичної галузі регіону у друкованих ЗМІ</w:t>
            </w:r>
          </w:p>
          <w:p>
            <w:pPr>
              <w:pStyle w:val="Normal"/>
              <w:tabs>
                <w:tab w:val="clear" w:pos="708"/>
                <w:tab w:val="left" w:pos="4262" w:leader="none"/>
                <w:tab w:val="left" w:pos="4442" w:leader="none"/>
                <w:tab w:val="left" w:pos="4514" w:leader="none"/>
              </w:tabs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засідань прес-клубу «Ділове слово»</w:t>
            </w:r>
          </w:p>
          <w:p>
            <w:pPr>
              <w:pStyle w:val="Normal"/>
              <w:tabs>
                <w:tab w:val="clear" w:pos="708"/>
                <w:tab w:val="left" w:pos="4262" w:leader="none"/>
                <w:tab w:val="left" w:pos="4442" w:leader="none"/>
                <w:tab w:val="left" w:pos="4514" w:leader="none"/>
              </w:tabs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прес-турів для представників мас-медіа Білорусії, Росії,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оловне управління культури, туризму і охорони культурної спадщини ОДА,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у справах преси та інформації 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 державна телерадіокомпан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громадської думки щодо актуальності та важливості розвитку туристичної галузі в регіоні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сти рекламно-інформаційні тури для представників туристичної галузі та ЗМІ по Чернігівській област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оловне управління культури, туризму і охорони культурної спадщини ОДА,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у справах преси та інформації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2" w:leader="none"/>
                <w:tab w:val="left" w:pos="4442" w:leader="none"/>
                <w:tab w:val="left" w:pos="4514" w:leader="none"/>
              </w:tabs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зглянути можливість запровадження номінації «Чернігівщина туристична» на фестивалі журналістів регіональних ЗМІ «Золотий передзвін Придесення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оловне управління культури, туризму і охорони культурної спадщини ОДА,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у справах преси та інформації 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а  державна телерадіокомпан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ідготовка і видання інформаційно-рекламної продукції (у т.ч. відеофільм) про сільський туризм в області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оловне управління культури, туризму і охорони культурної спадщини ОДА, за згодою обласна асоціація сільського зеленого туризму «Сіверянські обереги»</w:t>
            </w:r>
          </w:p>
          <w:p>
            <w:pPr>
              <w:pStyle w:val="Normal"/>
              <w:autoSpaceDE w:val="false"/>
              <w:spacing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ія туристично-рекреаційного потенціалу області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рове та науково-методичне забезпеч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4262" w:leader="none"/>
              </w:tabs>
              <w:spacing w:lineRule="auto" w:line="254" w:before="0" w:after="120"/>
              <w:ind w:lef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ити інструкцію щодо порядку здійснення рятувальних заходів на об’єктах туристичних відвідуван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з питань надзвичайних ситуацій та у справах захисту населення від наслідків Чорнобильської катастрофи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безпеки туристів під час відпочинку та здійснення туристичних подороже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ідготувати інформативний матеріал щодо екологічної безпеки на туристичних базах та маршрут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жавне управління охорони навколишнього природного середовища в Чернігівській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и роботу  щодо видачі дозволів на право здійснення туристичного супров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ловне управління культури, туризму і охорони культурної спадщини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якості надання туристичних по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рияти підвищенню кваліфікації спеціалістів відділів та управлінь культури і туризму райдержадміністрацій і міськвиконком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ловне управління культури, туризму і охорони культурної спадщини ОДА, Чернігівський центр перепідготовки та підвищення кваліфікації працівників органів  державної влади, органів місцевого самоврядування, керівників державних підприємств, установ та організ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 навчальними пла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та підвищення кваліфікації кадрів туристичної галуз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ня семінарів-практикумів для бажаючих відкрити свою справу у сфері сільського зеленого та активного  видів туризму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оловне управління культури, туризму і охорони культурної спадщини ОДА, головне управління економіки ОДА,</w:t>
            </w:r>
          </w:p>
          <w:p>
            <w:pPr>
              <w:pStyle w:val="Normal"/>
              <w:autoSpaceDE w:val="false"/>
              <w:spacing w:before="40" w:after="0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ержавне управління охорони навколишнього природного середовища в Чернігівській 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гідно з річними планами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йна та методична підтримка суб’єктів підприємницької діяльності галузі туриз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ізація роботи по обміну досвідом з іншими регіонами щодо розвитку сільського зеленого та інших видів туризм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Головне управління культури, туризму і охорони культурної спадщини ОДА, головне управління агропромислового розвитку ОДА,</w:t>
            </w:r>
          </w:p>
          <w:p>
            <w:pPr>
              <w:pStyle w:val="Normal"/>
              <w:autoSpaceDE w:val="false"/>
              <w:spacing w:before="40" w:after="0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ержавне управління охорони навколишнього природного середовища в Чернігівській  обла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ом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якості надання туристичних посл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0"/>
          <w:szCs w:val="30"/>
        </w:rPr>
        <w:t>Керуючий справами</w:t>
      </w:r>
    </w:p>
    <w:p>
      <w:pPr>
        <w:pStyle w:val="Normal"/>
        <w:rPr/>
      </w:pPr>
      <w:r>
        <w:rPr>
          <w:b/>
          <w:sz w:val="30"/>
          <w:szCs w:val="30"/>
        </w:rPr>
        <w:t>виконавчого апарату обласної ради                                                                                                         В.Т. Фес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46:00Z</dcterms:created>
  <dc:creator>Латина</dc:creator>
  <dc:description/>
  <cp:keywords/>
  <dc:language>en-US</dc:language>
  <cp:lastModifiedBy>Vladimir</cp:lastModifiedBy>
  <cp:lastPrinted>2009-12-29T14:54:00Z</cp:lastPrinted>
  <dcterms:modified xsi:type="dcterms:W3CDTF">2009-12-29T12:59:00Z</dcterms:modified>
  <cp:revision>22</cp:revision>
  <dc:subject/>
  <dc:title>Додаток </dc:title>
</cp:coreProperties>
</file>